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  <w:lang w:eastAsia="en-US"/>
              </w:rPr>
              <w:t>О дополнительных мерах социальной поддержки в виде обеспечения автономными пожарными извещателями мест проживания отдельных категорий граждан, проживающих на территории муниципального округа Первоуральс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Calibri"/>
        </w:rPr>
      </w:pPr>
      <w:r>
        <w:rPr>
          <w:rFonts w:cs="Calibri" w:ascii="Liberation Serif" w:hAnsi="Liberation Serif"/>
        </w:rPr>
        <w:t>В соответствии со статьей 19 Федерального закона Российской Федерации                       от 21 декабря 1994 года № 69-ФЗ "О пожарной безопасности", пунктом 85 Правил противопожарного режима в Российской Федерации, утвержденных Постановлением Правительства Российской Федерации от 16 сентября 2020 года № 1479, статьей 8 Закона Свердловской области от 15 июля 2005 года № 82-ОЗ "Об обеспечении пожарной безопасности на территории Свердловской области", статьей 31 Устава муниципального округа Первоуральск, в целях реализации мер социальной поддержки отдельных категорий граждан и предотвращения гибели людей на пожарах, Администрация муниципального округа Первоуральск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Calibri"/>
        </w:rPr>
      </w:pPr>
      <w:r>
        <w:rPr>
          <w:rFonts w:cs="Calibri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Calibri"/>
        </w:rPr>
      </w:pPr>
      <w:r>
        <w:rPr>
          <w:rFonts w:cs="Calibri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Liberation Serif" w:hAnsi="Liberation Serif"/>
        </w:rPr>
        <w:t>1. Утвердить Порядок предоставления отдельным категориям граждан, проживающих на территории муниципального округа Первоуральск в жилых помещениях, находящихся в государственной или муниципальной собственности, дополнительной меры социальной поддержки в виде обеспечения мест проживания автономными дымовыми пожарными извещателями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Liberation Serif" w:hAnsi="Liberation Serif"/>
        </w:rPr>
        <w:t>2. Утвердить состав межведомственной рабочей группы по определению подлежащих обеспечению автономными дымовыми пожарными извещателями мест проживания многодетных семей, семей, находящихся в трудной жизненной ситуации, в социально опасном положении, на территории муниципального округа Первоуральск (Приложение 2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Настоящее постановление опубликовать в газете «Вечерний Первоуральск» и разместить на официальном сайте администрации муниципального округа Первоуральск в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prv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 xml:space="preserve">. </w:t>
      </w:r>
    </w:p>
    <w:p>
      <w:pPr>
        <w:pStyle w:val="Normal"/>
        <w:spacing w:before="0" w:after="6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взаимодействию с органами государственной власти и общественными организациями В.А. Тамма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Глава муниципального округа Первоуральск                                                            И.В. Кабец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34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39:00Z</dcterms:created>
  <dc:creator>gorduma1</dc:creator>
  <dc:description/>
  <cp:keywords/>
  <dc:language>en-US</dc:language>
  <cp:lastModifiedBy>Ващенко Юлия Александровна</cp:lastModifiedBy>
  <cp:lastPrinted>2019-11-22T09:15:00Z</cp:lastPrinted>
  <dcterms:modified xsi:type="dcterms:W3CDTF">2025-10-03T11:24:00Z</dcterms:modified>
  <cp:revision>7</cp:revision>
  <dc:subject/>
  <dc:title> </dc:title>
</cp:coreProperties>
</file>